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Pharmacophore modeling, virtual screening and docking study of pyrimidinone inhibitors of dipeptidyl peptidase IV</w:t>
      </w:r>
    </w:p>
    <w:p>
      <w:pPr>
        <w:pStyle w:val="Normal"/>
        <w:tabs>
          <w:tab w:val="clear" w:pos="720"/>
          <w:tab w:val="left" w:pos="351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vek Asati, Piyush Ghod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 the present study, Pharmacophore Modeling, virtual screening and docking studies have been performed on a series of pyrimidinone derivatives against dipeptidyl peptidase IV. Pharmacophore Modeling study was performed by creating hypotheses by identifying common pharmacophore hypotheses and analyzing hypotheses by enrichment factor. AHRR has been selected the final hypothesis with Phase Hypo Score 1.12 and ROC value of 0.98. ZINC database has been used for virtual screening of thousand of compounds based on validated pharmacophore against DPP-4. These screened compounds were further selected by Glide docking program </w:t>
      </w:r>
      <w:r>
        <w:rPr>
          <w:rFonts w:cs="Times New Roman" w:ascii="Times New Roman" w:hAnsi="Times New Roman"/>
          <w:i/>
          <w:sz w:val="20"/>
          <w:szCs w:val="20"/>
        </w:rPr>
        <w:t>via</w:t>
      </w:r>
      <w:r>
        <w:rPr>
          <w:rFonts w:cs="Times New Roman" w:ascii="Times New Roman" w:hAnsi="Times New Roman"/>
          <w:sz w:val="20"/>
          <w:szCs w:val="20"/>
        </w:rPr>
        <w:t xml:space="preserve"> high throughput virtual screening (HTVS), standard precision (SP) and extra precision (XP) approaches against DPP-4 (PDB ID: 3GOG). Four top-ranked compounds </w:t>
      </w:r>
      <w:r>
        <w:rPr>
          <w:rFonts w:cs="Times New Roman" w:ascii="Times New Roman" w:hAnsi="Times New Roman"/>
          <w:color w:val="FF0000"/>
          <w:sz w:val="20"/>
          <w:szCs w:val="20"/>
        </w:rPr>
        <w:t>ZINC34505198 (trelagliptin), ZINC14961096 (alogliptin)</w:t>
      </w:r>
      <w:r>
        <w:rPr>
          <w:rFonts w:cs="Times New Roman" w:ascii="Times New Roman" w:hAnsi="Times New Roman"/>
          <w:sz w:val="20"/>
          <w:szCs w:val="20"/>
        </w:rPr>
        <w:t xml:space="preserve">, ZINC57344518 and ZINC57344513 were selected by virtual screening and docking studies. These compounds were showed better binding affinities towards DPP-4 by using amino acid residues such as </w:t>
      </w:r>
      <w:r>
        <w:rPr>
          <w:rFonts w:cs="Times New Roman" w:ascii="Times New Roman" w:hAnsi="Times New Roman"/>
          <w:b/>
          <w:sz w:val="20"/>
          <w:szCs w:val="20"/>
        </w:rPr>
        <w:t>TRY631, GLU206 and GLU285</w:t>
      </w:r>
      <w:r>
        <w:rPr>
          <w:rFonts w:cs="Times New Roman" w:ascii="Times New Roman" w:hAnsi="Times New Roman"/>
          <w:sz w:val="20"/>
          <w:szCs w:val="20"/>
        </w:rPr>
        <w:t>. The top-ranked compounds were showed their predicted binding energies with DPP-4 in the range of -9.646, -9.598, -9.18 and -8.915 kcal/mol, respectively. A comparative study of various DPP proteins such as DPP-8 and DPP-9 were also performed with ZINC derived compounds for detecting the binding pattern of active residues. DPP-8 showed binding energies -4.929, -4.627, -4.614, -.049 kcal/mol and DPP-9 showed binding energies -4.942, -3.019,</w:t>
      </w:r>
      <w:r>
        <w:rPr/>
        <w:t xml:space="preserve"> </w:t>
      </w:r>
      <w:r>
        <w:rPr>
          <w:rFonts w:cs="Times New Roman" w:ascii="Times New Roman" w:hAnsi="Times New Roman"/>
          <w:sz w:val="20"/>
          <w:szCs w:val="20"/>
        </w:rPr>
        <w:t xml:space="preserve">-5.314, -5.598 kcal/mol with the four ZINC screened compounds. The results were concluded that compounds ZINC34505198, ZINC14961096, ZINC57344518 and ZINC57344513 identified as potential DPP-4 inhibitors that may be used as proposed compounds for further development of strong inhibitors. </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b/>
          <w:sz w:val="20"/>
          <w:szCs w:val="20"/>
        </w:rPr>
        <w:t>Keywords:</w:t>
      </w:r>
      <w:r>
        <w:rPr>
          <w:rFonts w:cs="Times New Roman" w:ascii="Times New Roman" w:hAnsi="Times New Roman"/>
          <w:sz w:val="20"/>
          <w:szCs w:val="20"/>
        </w:rPr>
        <w:t xml:space="preserve"> pyrimidinone inhibitors, Virtual screening, Molecular docking, ZINC ligand database, DPP-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18:00Z</dcterms:created>
  <dc:creator>vivek</dc:creator>
  <dc:description/>
  <dc:language>en-US</dc:language>
  <cp:lastModifiedBy>vivek</cp:lastModifiedBy>
  <dcterms:modified xsi:type="dcterms:W3CDTF">2017-09-06T11:18:00Z</dcterms:modified>
  <cp:revision>1</cp:revision>
  <dc:subject/>
  <dc:title/>
</cp:coreProperties>
</file>